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15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Audio IP technologie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udi IP technologie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j.:  MR15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Veronika Vondr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 528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veronika.vondr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dodávka technologie, která zabezpečí živé vstupy zpravodajů (i zahraničních). Tato služba bude využívat několik druhů spojení (ethernet, wifi, LTE/3G), čímž bude dosaženo maximální spolehlivosti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PV kódy: </w:t>
        <w:tab/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44210-1  Rozhlasové vybaven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200000-5  Vysílací přístroje pro radiotelefonii, radiotelegrafii, rozhlasové a televizní vysílání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</w:rPr>
        <w:t>1 980 000,-  Kč</w:t>
      </w:r>
      <w:r>
        <w:rPr>
          <w:b w:val="false"/>
          <w:szCs w:val="20"/>
        </w:rPr>
        <w:t xml:space="preserve"> (slovy: jeden milión devět set osmdesá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zadavatele: 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září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Obchod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požadované dodací, platební, smluvní, záruční, servisní a sankční podmínky jsou podrobně vymezeny v příloze č. 2 této Výzvy – Návrh kupní smlouvy.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1 Výzvy)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>
          <w:rFonts w:cs="Arial" w:ascii="Arial" w:hAnsi="Arial"/>
          <w:bCs/>
          <w:sz w:val="20"/>
          <w:szCs w:val="18"/>
        </w:rPr>
        <w:t>Dodavatel splňuje technický kvalifikační předpoklad, pokud v posledních třech letech realizoval minimálně tři obdobné zakázky (IP kodeky, ISDN kodeky, technologie pro kontribuci) včetně instalačních a konfiguračních prací v min. hodnotě 1.000.000,- Kč (slovy: jeden milión korun českých) bez DPH na jednotlivou zakázku s uvedením jejich předmětu a kontaktů na odpovědné pracovníky objednatele. Dodavatel předloží dokumenty v prostých kopiích, z nichž bude patrné splnění výše vymezené úrovně technického kvalifikačního předpokladu včetně uvedení kontaktů na odpovědné pracovníky objednatele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1 Výzvy)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– Nabídka bude podána v českém jazyce, pokud bude obsahovat dokumenty v jiném než českém jazyce, je uchazeč povinen v nabídce předložit překlad těchto dokumentů do českého jazyka. To neplatí pro dokumenty vyhotovené ve slovenském jazyce a pro vysokoškolské diplomy v latině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 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>tabulka pro výpočet nabídkové ceny</w:t>
      </w:r>
      <w:r>
        <w:rPr>
          <w:rFonts w:cs="Arial" w:ascii="Arial" w:hAnsi="Arial"/>
          <w:sz w:val="20"/>
          <w:szCs w:val="20"/>
        </w:rPr>
        <w:t>, která je přílohou č. 4 této výzv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ová cena bude stanovena v </w:t>
      </w:r>
      <w:r>
        <w:rPr>
          <w:rFonts w:cs="Arial" w:ascii="Arial" w:hAnsi="Arial"/>
          <w:b/>
          <w:sz w:val="20"/>
          <w:szCs w:val="20"/>
        </w:rPr>
        <w:t>eurech</w:t>
      </w:r>
      <w:r>
        <w:rPr>
          <w:rFonts w:cs="Arial" w:ascii="Arial" w:hAnsi="Arial"/>
          <w:sz w:val="20"/>
          <w:szCs w:val="20"/>
        </w:rPr>
        <w:t xml:space="preserve">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</w:t>
      </w:r>
      <w:r>
        <w:rPr>
          <w:rFonts w:cs="Arial" w:ascii="Arial" w:hAnsi="Arial"/>
          <w:b/>
          <w:sz w:val="20"/>
          <w:szCs w:val="20"/>
        </w:rPr>
        <w:t>je uchazeč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pozorňuje uchazeče, aby vkládali nabídky do systému EZAK včas, jelikož pozdě odeslanou nabídku systém již nepřijme a zadavateli ji nezpřístupní. </w:t>
      </w:r>
      <w:r>
        <w:rPr>
          <w:rFonts w:cs="Arial" w:ascii="Arial" w:hAnsi="Arial"/>
          <w:b/>
          <w:sz w:val="20"/>
          <w:szCs w:val="20"/>
        </w:rPr>
        <w:t>Uchazeči mohou nabídky vkládat kdykoliv před koncem lhůty pro podání nabídek</w:t>
      </w:r>
      <w:r>
        <w:rPr>
          <w:rFonts w:cs="Arial" w:ascii="Arial" w:hAnsi="Arial"/>
          <w:sz w:val="20"/>
          <w:szCs w:val="20"/>
        </w:rPr>
        <w:t>, systém EZAK nechává až do okamžiku uplynutí lhůty nabídky uzamčené, takže jsou chráněné před předčasným otevřením zadavatelem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nejnižší nabídková ce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01. 09. 2016 do 10:00  ho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1.12. 2016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Uchazeč je povinen dodržet podmínky uvedené v technické specifikaci, která tvoří přílohu č. 3 smlou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 technicky obdobných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ípadně další požadavky a podmínky související s předmětem veřejné zakázky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1 – Základní kvalifikace – čestné prohláše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2 – Návrh kupní smlouv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říloha č. 3 –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4 – Tabulka pro výpočet nabídkové ceny</w:t>
      </w:r>
      <w:r>
        <w:rPr>
          <w:rFonts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5 – Uživatelská příručka k systému EZA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eronika.vondr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2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34:00Z</dcterms:created>
  <dc:creator>Uživatel</dc:creator>
  <dc:description/>
  <dc:language>en-US</dc:language>
  <cp:lastModifiedBy>Vondrová Veronika</cp:lastModifiedBy>
  <cp:lastPrinted>2016-08-11T11:55:00Z</cp:lastPrinted>
  <dcterms:modified xsi:type="dcterms:W3CDTF">2016-08-11T09:55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